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  <w:t>Güter für Hof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34391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43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Guten Tag, Sie fahren eine kurze Güterzug von Marxgrün nach Hof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Folgende Addons wird benötigt: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Payware: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Traxx DE – BR.285 von Rsslo </w:t>
      </w:r>
      <w:hyperlink r:id="rId3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www.rsslo.com/product/traxx-de-br-285/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Verkehrspack Güterwagen von 3Dzug </w:t>
      </w:r>
      <w:hyperlink r:id="rId4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www.3dzug.de/Train-Simulator-2016/Gueterwagen-5/Verkehrspacks/Verkehrspack-Gueterwagen-2.html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/>
      </w:pPr>
      <w:r>
        <w:rPr/>
        <w:t xml:space="preserve">TTB SzenarioPack 02 M-A </w:t>
      </w:r>
      <w:hyperlink r:id="rId5">
        <w:r>
          <w:rPr>
            <w:rStyle w:val="InternetLink"/>
            <w:color w:val="800000"/>
          </w:rPr>
          <w:t>http://www.trainteamberlin.de/produkte_szp02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TTB SzenarioPack 01 B-LW </w:t>
      </w:r>
      <w:hyperlink r:id="rId6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www.trainteamberlin.de/produkte_szp01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DTG BR.648 Lint 41 </w:t>
      </w:r>
      <w:hyperlink r:id="rId7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store.steampowered.com/app/376945/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DTG BR.232 </w:t>
      </w:r>
      <w:hyperlink r:id="rId8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store.steampowered.com/app/222587/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Freeware: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TTB RW BonusPack BR.218 </w:t>
      </w:r>
      <w:hyperlink r:id="rId9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www.trainteamberlin.de/downloads&amp;code=show_file&amp;id_cat=39&amp;id=84&amp;cat_name</w:t>
        </w:r>
      </w:hyperlink>
      <w:r>
        <w:rPr>
          <w:b w:val="false"/>
          <w:bCs w:val="false"/>
          <w:i w:val="false"/>
          <w:iCs w:val="false"/>
          <w:color w:val="800000"/>
          <w:sz w:val="24"/>
          <w:szCs w:val="24"/>
          <w:u w:val="single"/>
        </w:rPr>
        <w:t>=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[RSSLO] BR.285 ITL – Repaint-Pack von MWABXK </w:t>
      </w:r>
      <w:hyperlink r:id="rId10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rail-sim.de/forum/wsif/index.php/Entry/3380-RSSLO-BR-285-ITL-Repaint-Pack/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/>
      </w:pP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Rodachtalbahn Plus V 1.07 von Schienenbus </w:t>
      </w:r>
      <w:hyperlink r:id="rId11">
        <w:r>
          <w:rPr>
            <w:rStyle w:val="InternetLink"/>
            <w:b w:val="false"/>
            <w:bCs w:val="false"/>
            <w:i w:val="false"/>
            <w:iCs w:val="false"/>
            <w:caps w:val="false"/>
            <w:smallCaps w:val="false"/>
            <w:color w:val="800000"/>
            <w:spacing w:val="0"/>
            <w:sz w:val="24"/>
            <w:szCs w:val="24"/>
            <w:u w:val="single"/>
          </w:rPr>
          <w:t>https://www.railsimulator.net/wsif/index.php/Entry/433-Rodachtalbahn-Plus-1-07/</w:t>
        </w:r>
      </w:hyperlink>
    </w:p>
    <w:p>
      <w:pPr>
        <w:pStyle w:val="Normal"/>
        <w:rPr/>
      </w:pPr>
      <w:r>
        <w:rPr/>
        <w:t>Das Szenario mit Utilities.exe installieren und den Cache lee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hne meine Erlaubnis darf dieses Szenario weder im Original, noch geändert, woanders veröffentlicht werden. </w:t>
      </w:r>
    </w:p>
    <w:p>
      <w:pPr>
        <w:pStyle w:val="Normal"/>
        <w:rPr/>
      </w:pPr>
      <w:r>
        <w:rPr/>
        <w:t>Ich wünsche viel Spaß mit dem Szenario und freue mich auf euer Feedback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Times New Roman" w:cs="Times New Roman"/>
        </w:rPr>
        <w:t xml:space="preserve">                                    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MfG: 103T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de-DE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sslo.com/product/traxx-de-br-285/" TargetMode="External"/><Relationship Id="rId4" Type="http://schemas.openxmlformats.org/officeDocument/2006/relationships/hyperlink" Target="http://www.3dzug.de/Train-Simulator-2016/Gueterwagen-5/Verkehrspacks/Verkehrspack-Gueterwagen-2.html" TargetMode="External"/><Relationship Id="rId5" Type="http://schemas.openxmlformats.org/officeDocument/2006/relationships/hyperlink" Target="http://www.trainteamberlin.de/produkte_szp02" TargetMode="External"/><Relationship Id="rId6" Type="http://schemas.openxmlformats.org/officeDocument/2006/relationships/hyperlink" Target="http://www.trainteamberlin.de/produkte_szp01" TargetMode="External"/><Relationship Id="rId7" Type="http://schemas.openxmlformats.org/officeDocument/2006/relationships/hyperlink" Target="http://store.steampowered.com/app/376945/" TargetMode="External"/><Relationship Id="rId8" Type="http://schemas.openxmlformats.org/officeDocument/2006/relationships/hyperlink" Target="http://store.steampowered.com/app/222587/" TargetMode="External"/><Relationship Id="rId9" Type="http://schemas.openxmlformats.org/officeDocument/2006/relationships/hyperlink" Target="http://www.trainteamberlin.de/downloads&amp;code=show_file&amp;id_cat=39&amp;id=84&amp;cat_name" TargetMode="External"/><Relationship Id="rId10" Type="http://schemas.openxmlformats.org/officeDocument/2006/relationships/hyperlink" Target="http://rail-sim.de/forum/wsif/index.php/Entry/3380-RSSLO-BR-285-ITL-Repaint-Pack/" TargetMode="External"/><Relationship Id="rId11" Type="http://schemas.openxmlformats.org/officeDocument/2006/relationships/hyperlink" Target="https://www.railsimulator.net/wsif/index.php/Entry/433-Rodachtalbahn-Plus-1-07/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8:55:35Z</dcterms:created>
  <dc:creator/>
  <dc:description/>
  <dc:language>en-US</dc:language>
  <cp:lastModifiedBy/>
  <cp:revision>0</cp:revision>
  <dc:subject/>
  <dc:title/>
</cp:coreProperties>
</file>